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 3.</w:t>
      </w:r>
      <w:r>
        <w:rPr>
          <w:rFonts w:eastAsia="微软雅黑" w:cs="宋体;SimSun" w:ascii="微软雅黑" w:hAnsi="微软雅黑"/>
          <w:b w:val="false"/>
          <w:sz w:val="21"/>
          <w:szCs w:val="21"/>
        </w:rPr>
        <w:t>8</w:t>
      </w:r>
      <w:r>
        <w:rPr>
          <w:rFonts w:eastAsia="微软雅黑" w:cs="宋体;SimSun" w:ascii="微软雅黑" w:hAnsi="微软雅黑"/>
          <w:b w:val="false"/>
          <w:sz w:val="21"/>
          <w:szCs w:val="21"/>
        </w:rPr>
        <w:t>.</w:t>
      </w:r>
      <w:r>
        <w:rPr>
          <w:rFonts w:eastAsia="微软雅黑" w:cs="宋体;SimSun" w:ascii="微软雅黑" w:hAnsi="微软雅黑"/>
          <w:b w:val="false"/>
          <w:sz w:val="21"/>
          <w:szCs w:val="21"/>
        </w:rPr>
        <w:t>0</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0 by Timothy O'Malley &lt;timo@alum.mit.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13 W3C? (MIT, ERCIM, Keio, Beiha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10 Gerhard H?ring &lt;gh@ghaering.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4 Federico Di Gregorio &lt;fog@debia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10 Gerhard H?ring &lt;gh@ghaering.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4 by Fredrik Lundh.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08 by Fredrik Lund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9 by Fredrik Lundh.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09 by Fredrik Lund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08 by Fredrik Lundh.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02 by Secret Labs A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02 by Fredrik Lund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02 by Secret Labs A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02 by Fredrik Lund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Corporation for National Research Initiativ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1, 2000, 2001 by Lucent Technolog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2019 Python Software Found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BeOpen.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2001 Corporation for National Research Initiativ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1-1995 Stichting Mathematisch Centrum, Amsterda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2-1994, David Gott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2006 Martin von L?w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1-2019 by Vinay Sajip.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2019 Vinay Sajip.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1-2016 by Vinay Sajip.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2016 Vinay Sajip.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1-2017 by Vinay Sajip.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2017 Vinay Sajip.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宋体;SimSun" w:ascii="宋体;SimSun" w:hAnsi="宋体;SimSun"/>
          <w:color w:val="000000"/>
          <w:sz w:val="24"/>
          <w:szCs w:val="24"/>
        </w:rPr>
        <w:t>Copyright (c) 1991 - 1995, Stichting Mathematisch Centrum Amsterdam, The Netherland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Gabriel A. Genellin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16 Stefan Krah.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08 Alexander Chemer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宋体;SimSun" w:ascii="宋体;SimSun" w:hAnsi="宋体;SimSun"/>
          <w:color w:val="000000"/>
          <w:sz w:val="24"/>
          <w:szCs w:val="24"/>
        </w:rPr>
        <w:t>Copyright (C) 2004-2010 Gerhard H</w:t>
      </w:r>
      <w:r>
        <w:rPr>
          <w:rFonts w:cs="Tahoma" w:ascii="Tahoma" w:hAnsi="Tahoma"/>
          <w:color w:val="000000"/>
          <w:sz w:val="24"/>
          <w:szCs w:val="24"/>
        </w:rPr>
        <w:t>�</w:t>
      </w:r>
      <w:r>
        <w:rPr>
          <w:rFonts w:cs="宋体;SimSun" w:ascii="宋体;SimSun" w:hAnsi="宋体;SimSun"/>
          <w:color w:val="000000"/>
          <w:sz w:val="24"/>
          <w:szCs w:val="24"/>
        </w:rPr>
        <w:t>Ting &lt;gh@ghaering.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宋体;SimSun" w:ascii="宋体;SimSun" w:hAnsi="宋体;SimSun"/>
          <w:color w:val="000000"/>
          <w:sz w:val="24"/>
          <w:szCs w:val="24"/>
        </w:rPr>
        <w:t>Copyright (C) 2005-2007 Gerhard H</w:t>
      </w:r>
      <w:r>
        <w:rPr>
          <w:rFonts w:cs="Tahoma" w:ascii="Tahoma" w:hAnsi="Tahoma"/>
          <w:color w:val="000000"/>
          <w:sz w:val="24"/>
          <w:szCs w:val="24"/>
        </w:rPr>
        <w:t>�</w:t>
      </w:r>
      <w:r>
        <w:rPr>
          <w:rFonts w:cs="宋体;SimSun" w:ascii="宋体;SimSun" w:hAnsi="宋体;SimSun"/>
          <w:color w:val="000000"/>
          <w:sz w:val="24"/>
          <w:szCs w:val="24"/>
        </w:rPr>
        <w:t>Ting &lt;gh@ghaering.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07 Gerhard H?ring &lt;gh@ghaering.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宋体;SimSun" w:ascii="宋体;SimSun" w:hAnsi="宋体;SimSun"/>
          <w:color w:val="000000"/>
          <w:sz w:val="24"/>
          <w:szCs w:val="24"/>
        </w:rPr>
        <w:t>Copyright (C) 2006-2010 Gerhard H</w:t>
      </w:r>
      <w:r>
        <w:rPr>
          <w:rFonts w:cs="Tahoma" w:ascii="Tahoma" w:hAnsi="Tahoma"/>
          <w:color w:val="000000"/>
          <w:sz w:val="24"/>
          <w:szCs w:val="24"/>
        </w:rPr>
        <w:t>�</w:t>
      </w:r>
      <w:r>
        <w:rPr>
          <w:rFonts w:cs="宋体;SimSun" w:ascii="宋体;SimSun" w:hAnsi="宋体;SimSun"/>
          <w:color w:val="000000"/>
          <w:sz w:val="24"/>
          <w:szCs w:val="24"/>
        </w:rPr>
        <w:t>Ting &lt;gh@ghaering.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宋体;SimSun" w:ascii="宋体;SimSun" w:hAnsi="宋体;SimSun"/>
          <w:color w:val="000000"/>
          <w:sz w:val="24"/>
          <w:szCs w:val="24"/>
        </w:rPr>
        <w:t>Copyright (C) 2005 Gerhard H</w:t>
      </w:r>
      <w:r>
        <w:rPr>
          <w:rFonts w:cs="Tahoma" w:ascii="Tahoma" w:hAnsi="Tahoma"/>
          <w:color w:val="000000"/>
          <w:sz w:val="24"/>
          <w:szCs w:val="24"/>
        </w:rPr>
        <w:t>�</w:t>
      </w:r>
      <w:r>
        <w:rPr>
          <w:rFonts w:cs="宋体;SimSun" w:ascii="宋体;SimSun" w:hAnsi="宋体;SimSun"/>
          <w:color w:val="000000"/>
          <w:sz w:val="24"/>
          <w:szCs w:val="24"/>
        </w:rPr>
        <w:t>Ting &lt;gh@ghaering.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宋体;SimSun" w:ascii="宋体;SimSun" w:hAnsi="宋体;SimSun"/>
          <w:color w:val="000000"/>
          <w:sz w:val="24"/>
          <w:szCs w:val="24"/>
        </w:rPr>
        <w:t>so portions are Copyright (C) 2001,2002 Python Software Foundation, and we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5 Ian Bicking and contributors; written for Paste (http://pythonpaste.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3-2017 Christian Heimes &lt;christian@pytho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2002, 2003, 2004, 2005, 2006, 2007, 2008, 2009, 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2011, 2012, 2013, 2014, 2015, 2016, 2017, 2018, 2019 Python Software Found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License Agreement and CNRI's notice of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1995-2001 Corporation for National Research Initiatives; All Righ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1 - 1995, Stichting Mathematisch Centrum Amsterda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The Netherland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2019 Python Software Found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and License Inform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BeOpen.com.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2001 Corporation for National Research Initiatives.  A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1-1995 Stichting Mathematisch Centrum.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2000, 2001 Steve Purc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2012 Python Software Found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12 Stefan Krah.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Marc-Andre Lemburg, 200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Unicod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1-1999 Unicod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08, R Oudke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libffi PyOBJC - Copyright (c) 1996-2003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fficommon.h - Copyright (c) 1996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ppc-ffitarget.h - Copyright (c) 1996-2003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x86-ffitarget.h - Copyright (c) 1996-2003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05 Elemental Security,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 Googl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2002, 2003, 2004, 2005, 2006 Python Software Found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MyCompanyNam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5 Gerhard H?ring &lt;gh@ghaering.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Gerhard H?ring &lt;gh@ghaering.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7 by Fredrik Lund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1-2019 Python Software Found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0 BeOpen.com.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1995-2000 Corporation for National Research Initiatives. All righ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1991-1995 Stichting Mathematisch Centrum.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i.e., "Copyright ? 2001-2019 Python Software Foundation; All Righ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1995-2001 Corporation for National Research Initiatives; A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1991 - 1995, Stichting Mathematisch Centrum Amsterdam,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Netherland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7 - 2002, Makoto Matsumoto and Takuji Nishimur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 1996, 1997, and 1998 WIDE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6 by Sam Rush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portions copyright 2001, Autonomous Zones Industries, Inc., all righ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0, Mojam Media,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9, Bioreason,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5-1997, Automatri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1-1995, Stichting Mathematisch Centrum,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4 by Lance Ellinghou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2006 Twisted Matrix Laborator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Doug White, 2006 James Knight, 2007 Christian Heim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Marek Majkowski &lt;marek@popcoun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8-2008 The OpenSSL Projec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1998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8, 1999, 2000 Thai Open Source Software Center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2008  Red Hat, Inc and othe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2011 Jean-loup Gailly and Mark Ad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Don Owe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W3C(R) (MIT, ERCIM, Keio, Beiha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 1996, 1997, 1998, and 1999 WIDE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Python Software Found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7   Gregory P. Smith (greg@krypto.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0 Peter Bosch.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2 Gregory P. Ward.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2 Python Software Found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5-1996 by Fred L. Drake, Jr. and Virginia Polytechni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Portions copyright 1991-1995 by Stichting Mathematisch Centru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msterdam, The Netherlands.  Copying is permitted under the ter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7-2001 by Secret Labs AB.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4 by Lance Ellinghou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athedral City, California Republic, United States of Americ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6,1997 by Oliver Andrich, Koblenz, Germ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09 by Secret Labs AB.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09 by Fredrik Lund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2005, 2006 Python Software Found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10   Gregory P. Smith (greg@krypto.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7, 2002, 2003, 2007, 2008 Martin von Loew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3 by Sun Microsystem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Steen Lumhol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by Fredrik Lundh &lt;fredrik@pythonwar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by Secret Labs AB, http://www.pythonware.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by Peter Astrand &lt;astrand@lysator.liu.s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Outercurve Found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by Secret Labs A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by Fredrik Lund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by Secret Labs A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by Fredrik Lund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and related and neighboring rights to this software t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2006 Python Software Found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2010 Python Software Found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2004 Python Software Found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4 Vinay Saji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1998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2003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1998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Jorge Acereda  &lt;jacereda@users.sourceforge.net&gt; &am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Portions may be copyright others, see the AUTHORS file included with th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Peter O'Gorman &lt;ogorman@users.sourceforge.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Copyright (c) 2002  Bo Thorsen &lt;bo@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1998, 1999, 2001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Ranjit Mathe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Bo Thors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Roger Say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ppc-darwin.h - Copyright (c) 2002, 2003, 2004, Free Software Found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8 Geoffrey Keat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Darwin ABI support (c) 2001 John Hornkvis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IX ABI support (c) 2002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CNRI, All Rights Reserved. NO WARRAN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0 Guido van Rossu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Brian Quinla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12 Michael Foord &amp; the mock tea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BeOpen.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2000, Corporation for National Research Initiativ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0-1995, Stichting Mathematisch Centru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by Christian Heimes &lt;christian@cheimes.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Googl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13 Python Software Found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10   Gregory P. Smith (greg@krypto.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Disney Enterprise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8-2001 by Secret Labs AB.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Luke Kenneth Casson Leighton &lt;lkcl@samba.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5 by Peter Astrand &lt;astrand@lysator.liu.s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Lars Gustaebel &lt;lars@gustaebel.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01 Gregory P. W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2003 Python Software Found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 2010  Gregor Ling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Python Software Found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2006 Python Software Found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2007 Python Software Found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2-2013 by Larry Hasting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7-2000 Thai Open Source Software Center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2017 Expat development tea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8-2000 Thai Open Source Software Center Ltd and Clark Coop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2017 Expat maintaine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6 ActiveState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5, Marc-Andre Lemburg (mal@lemburg.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Guido van Rossum, 2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Martin v. L?w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 Georg Brand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Armin Ronach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Georg Brand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2007 Python Software Found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6 Python Software Found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8 The Open Grou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2002 Python Software Found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13 Python Software Found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Python Software Found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2 Vinay Saji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Bastian Kleineida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Christian Heimes (christian@python.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6  Christian Heimes (christian@python.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3 Vinay Saji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Toby Dickens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2012 Python Software Found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Python Software Found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Default"/>
        <w:rPr>
          <w:b/>
          <w:b/>
          <w:color w:val="000000"/>
          <w:szCs w:val="21"/>
        </w:rPr>
      </w:pPr>
      <w:r>
        <w:rPr>
          <w:b/>
          <w:color w:val="000000"/>
          <w:szCs w:val="21"/>
        </w:rPr>
        <w:t>License:</w:t>
      </w:r>
      <w:r>
        <w:rPr>
          <w:sz w:val="20"/>
          <w:szCs w:val="20"/>
          <w:shd w:fill="FFFFFF" w:val="clear"/>
        </w:rPr>
        <w:t xml:space="preserve"> </w:t>
      </w:r>
      <w:r>
        <w:rPr>
          <w:sz w:val="20"/>
          <w:szCs w:val="20"/>
          <w:shd w:fill="FFFFFF" w:val="clear"/>
        </w:rPr>
        <w:t xml:space="preserve"> </w:t>
      </w:r>
      <w:r>
        <w:rPr>
          <w:sz w:val="20"/>
          <w:szCs w:val="20"/>
          <w:shd w:fill="FFFFFF" w:val="clear"/>
        </w:rPr>
        <w:t>Python Software Foundation License V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PYTHON SOFTWARE FOUNDATION LICENSE VERSION 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1. This LICENSE AGREEMENT is between the Python Software Found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PSF"), and the Individual or Organization ("Licensee") accessing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otherwise using this software ("Python") in source or binary form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its associated document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2. Subject to the terms and conditions of this License Agreement, PS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hereby grants Licensee a nonexclusive, royalty-free, world-wi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license to reproduce, analyze, test, perform and/or display publicl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prepare derivative works, distribute, and otherwise use Pyth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lone or in any derivative version, provided, however, that PSF'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License Agreement and PSF's notice of copyright, i.e., "Copyright (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2001, 2002, 2003, 2004, 2005, 2006 Python Software Foundation; All Righ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Reserved" are retained in Python alone or in any derivative vers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prepared by License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3. In the event Licensee prepares a derivative work that is based 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or incorporates Python or any part thereof, and wants to mak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the derivative work available to others as provided herein, th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Licensee hereby agrees to include in any such work a brief summary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the changes made to Pyth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4. PSF is making Python available to Licensee on an "AS 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basis. PSF MAKES NO REPRESENTATIONS OR WARRANTIES, EXPRESS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IMPLIED. BY WAY OF EXAMPLE, BUT NOT LIMITATION, PSF MAKES NO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DISCLAIMS ANY REPRESENTATION OR WARRANTY OF MERCHANTABILITY OR FITNE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FOR ANY PARTICULAR PURPOSE OR THAT THE USE OF PYTHON WILL NO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INFRINGE ANY THIRD PARTY RIGH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5. PSF SHALL NOT BE LIABLE TO LICENSEE OR ANY OTHER USERS OF PYTH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FOR ANY INCIDENTAL, SPECIAL, OR CONSEQUENTIAL DAMAGES OR LOSS 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 RESULT OF MODIFYING, DISTRIBUTING, OR OTHERWISE USING PYTH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OR ANY DERIVATIVE THEREOF, EVEN IF ADVISED OF THE POSSIBILITY THERE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6. This License Agreement will automatically terminate upon a materi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breach of its terms and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7. Nothing in this License Agreement shall be deemed to create 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relationship of agency, partnership, or joint venture between PSF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Licensee. This License Agreement does not grant permission to use PS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trademarks or trade name in a trademark sense to endorse or promo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products or services of Licensee, or any third par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8. By copying, installing or otherwise using Python, License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grees to be bound by the terms and conditions of this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gree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BEOPEN.COM LICENSE AGREEMENT FOR PYTHON 2.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BEOPEN PYTHON OPEN SOURCE LICENSE AGREEMENT VERSION 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1. This LICENSE AGREEMENT is between BeOpen.com ("BeOpen"), having 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office at 160 Saratoga Avenue, Santa Clara, CA 95051, and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Individual or Organization ("Licensee") accessing and otherwise us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this software in source or binary form and its associ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documentation ("the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2. Subject to the terms and conditions of this BeOpen Python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greement, BeOpen hereby grants Licensee a non-exclusiv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royalty-free, world-wide license to reproduce, analyze, test, perfor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nd/or display publicly, prepare derivative works, distribute,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otherwise use the Software alone or in any derivative vers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provided, however, that the BeOpen Python License is retained in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Software, alone or in any derivative version prepared by License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3. BeOpen is making the Software available to Licensee on an "AS 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basis. BEOPEN MAKES NO REPRESENTATIONS OR WARRANTIES, EXPRESS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IMPLIED. BY WAY OF EXAMPLE, BUT NOT LIMITATION, BEOPEN MAKES NO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DISCLAIMS ANY REPRESENTATION OR WARRANTY OF MERCHANTABILITY OR FITNE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FOR ANY PARTICULAR PURPOSE OR THAT THE USE OF THE SOFTWARE WILL NO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INFRINGE ANY THIRD PARTY RIGH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4. BEOPEN SHALL NOT BE LIABLE TO LICENSEE OR ANY OTHER USERS OF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SOFTWARE FOR ANY INCIDENTAL, SPECIAL, OR CONSEQUENTIAL DAMAGES OR LO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S A RESULT OF USING, MODIFYING OR DISTRIBUTING THE SOFTWARE, OR 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DERIVATIVE THEREOF, EVEN IF ADVISED OF THE POSSIBILITY THERE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5. This License Agreement will automatically terminate upon a materi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breach of its terms and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6. This License Agreement shall be governed by and interpreted in a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respects by the law of the State of California, excluding conflict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law provisions. Nothing in this License Agreement shall be deemed t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reate any relationship of agency, partnership, or joint ven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between BeOpen and Licensee. This License Agreement does not gra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permission to use BeOpen trademarks or trade names in a tradema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sense to endorse or promote products or services of Licensee, or 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third party. As an exception, the "BeOpen Python" logos available a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http://www.pythonlabs.com/logos.html may be used according to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permissions granted on that web pa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7. By copying, installing or otherwise using the software, License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grees to be bound by the terms and conditions of this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gree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NRI OPEN SOURCE LICENSE AGREEMENT (for Python 1.6b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IMPORTANT: PLEASE READ THE FOLLOWING AGREEMENT CAREFULL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BY CLICKING ON "ACCEPT" WHERE INDICATED BELOW, OR BY COPY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INSTALLING OR OTHERWISE USING PYTHON 1.6, beta 1 SOFTWARE, YOU 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DEEMED TO HAVE AGREED TO THE TERMS AND CONDITIONS OF THIS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GREE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1. This LICENSE AGREEMENT is between the Corporation for Nation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Research Initiatives, having an office at 1895 Preston White Driv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Reston, VA 20191 ("CNRI"), and the Individual or Organiz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Licensee") accessing and otherwise using Python 1.6, beta 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software in source or binary form and its associated document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s released at the www.python.org Internet site on August 4, 2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Python 1.6b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2. Subject to the terms and conditions of this License Agreement, CNR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hereby grants Licensee a non-exclusive, royalty-free, world-wi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license to reproduce, analyze, test, perform and/or displa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publicly, prepare derivative works, distribute, and otherwise u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Python 1.6b1 alone or in any derivative version, provided, howev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that CNRIs License Agreement is retained in Python 1.6b1, alone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in any derivative version prepared by License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lternately, in lieu of CNRIs License Agreement, Licensee ma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substitute the following text (omitting the quotes): "Python 1.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beta 1, is made available subject to the terms and conditions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NRIs License Agreement. This Agreement may be located on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Internet using the following unique, persistent identifier (know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s a handle): 1895.22/1011. This Agreement may also be obtain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from a proxy server on the Internet using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URL:http://hdl.handle.net/1895.22/10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3. In the event Licensee prepares a derivative work that is based 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or incorporates Python 1.6b1 or any part thereof, and wants to mak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the derivative work available to the public as provided here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then Licensee hereby agrees to indicate in any such work the na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of the modifications made to Python 1.6b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4. CNRI is making Python 1.6b1 available to Licensee on an "AS 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basis. CNRI MAKES NO REPRESENTATIONS OR WARRANTIES, EXPRESS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IMPLIED. BY WAY OF EXAMPLE, BUT NOT LIMITATION, CNRI MAKES NO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DISCLAIMS ANY REPRESENTATION OR WARRANTY OF MERCHANTABILITY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FITNESS FOR ANY PARTICULAR PURPOSE OR THAT THE USE OF PYTHON 1.6b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WILL NOT INFRINGE ANY THIRD PARTY RIGH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5. CNRI SHALL NOT BE LIABLE TO LICENSEE OR ANY OTHER USERS OF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SOFTWARE FOR ANY INCIDENTAL, SPECIAL, OR CONSEQUENTIAL DAMAGES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LOSS AS A RESULT OF USING, MODIFYING OR DISTRIBUTING PYTHON 1.6b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OR ANY DERIVATIVE THEREOF, EVEN IF ADVISED OF THE POSSIBIL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THERE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6. This License Agreement will automatically terminate upon a materi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breach of its terms and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7. This License Agreement shall be governed by and interpreted in a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respects by the law of the State of Virginia, excluding conflict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law provisions. Nothing in this License Agreement shall be deem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to create any relationship of agency, partnership, or joint ven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between CNRI and Licensee. This License Agreement does not gra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permission to use CNRI trademarks or trade name in a tradema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sense to endorse or promote products or services of Licensee,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ny third par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8. By clicking on the "ACCEPT" button where indicated, or by copy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installing or otherwise using Python 1.6b1, Licensee agrees to b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bound by the terms and conditions of this License Agree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CCEP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WI LICENSE AGREEMENT FOR PYTHON 0.9.0 THROUGH 1.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1 - 1995, Stichting Mathematisch Centrum Amsterda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The Netherland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Permission to use, copy, modify, and distribute this software and i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documentation for any purpose and without fee is hereby gran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provided that the above copyright notice appear in all copies and tha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both that copyright notice and this permission notice appear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supporting documentation, and that the name of Stichting Mathematis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entrum or CWI not be used in advertising or publicity pertaining t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distribution of the software without specific, written pri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permiss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STICHTING MATHEMATISCH CENTRUM DISCLAIMS ALL WARRANTIES WITH REGARD T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THIS SOFTWARE, INCLUDING ALL IMPLIED WARRANTIES OF MERCHANTABILITY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FITNESS, IN NO EVENT SHALL STICHTING MATHEMATISCH CENTRUM BE LI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FOR ANY SPECIAL, INDIRECT OR CONSEQUENTIAL DAMAGES OR ANY DAM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WHATSOEVER RESULTING FROM LOSS OF USE, DATA OR PROFITS, WHETHER IN 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CTION OF CONTRACT, NEGLIGENCE OR OTHER TORTIOUS ACTION, ARISING 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OF OR IN CONNECTION WITH THE USE OR PERFORMANCE OF THIS SOFTWARE.</w:t>
      </w:r>
    </w:p>
    <w:p>
      <w:pPr>
        <w:pStyle w:val="Default"/>
        <w:rPr>
          <w:rFonts w:ascii="宋体;SimSun" w:hAnsi="宋体;SimSun" w:cs="宋体;SimSun"/>
          <w:color w:val="000000"/>
          <w:sz w:val="24"/>
          <w:szCs w:val="21"/>
        </w:rPr>
      </w:pPr>
      <w:r>
        <w:rPr>
          <w:rFonts w:cs="宋体;SimSun" w:ascii="宋体;SimSun" w:hAnsi="宋体;SimSun"/>
          <w:color w:val="000000"/>
          <w:sz w:val="24"/>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and valid for </w:t>
      </w:r>
      <w:r>
        <w:rPr>
          <w:b/>
          <w:caps/>
        </w:rPr>
        <w:t>3 year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57200"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57200" cy="457200"/>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2:13:00Z</dcterms:created>
  <dc:creator>Navia</dc:creator>
  <dc:description/>
  <cp:keywords/>
  <dc:language>en-US</dc:language>
  <cp:lastModifiedBy>zhaoxiaohua (A)</cp:lastModifiedBy>
  <dcterms:modified xsi:type="dcterms:W3CDTF">2020-03-30T03:3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iG7PYjZnSb1ao8cU54QkhdQtjQvYvgBC+O9pIW9Vt9wHXpr9jJLoNL1fUevzxP1kcfV0poN
GLnivLzN/NLtA8YCSgdNaoaxn32pZ/XQKFZwRv5eKgXv1n+N4l5mvFi9v81X7A0++cNzNIqW
tcFUcFwOj/eriCF6CUyiZPNoKtOc0RgO7RWQGuT3xa5DNDRRLp2+gJBrJMI/stE+zjXKSM0W
Usi9pv+dCC1ScoImbw</vt:lpwstr>
  </property>
  <property fmtid="{D5CDD505-2E9C-101B-9397-08002B2CF9AE}" pid="3" name="_2015_ms_pID_7253431">
    <vt:lpwstr>FBmFJ7RMVSs/BahiQ7bhd5Nq4NjsIz79kzroCZE02JvrVuV6ZlrF5N
opLRPKHyrDH4wIF6AhtV4hcXnUg0XSScxnytHPOpe2d4Ozy/g5yhOXj0xvDxmDo07dd8cUNW
SpXDbLd4tD+yuuqgBfwTkuKNIsRKufTdMoGp8xKtOTQxmKpQawTiJb+7emj59c4nqweTl4Vb
5VD1YjNng6C7QCqkgD2qheipjknRz0tt3nWV</vt:lpwstr>
  </property>
  <property fmtid="{D5CDD505-2E9C-101B-9397-08002B2CF9AE}" pid="4" name="_2015_ms_pID_7253431_00">
    <vt:lpwstr>_2015_ms_pID_7253431</vt:lpwstr>
  </property>
  <property fmtid="{D5CDD505-2E9C-101B-9397-08002B2CF9AE}" pid="5" name="_2015_ms_pID_7253432">
    <vt:lpwstr>Lq3eLl+IeVFOxK5z8MN+GRERgsQ8wycwiBpy
p5XogvMOL6PdPMqQSTi1Mfe+R8jO9SgsxvMVkk/74+WzD0c9m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53827</vt:lpwstr>
  </property>
</Properties>
</file>